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einLeerraum"/>
        <w:tabs>
          <w:tab w:val="clear" w:pos="708"/>
          <w:tab w:val="left" w:pos="6237" w:leader="none"/>
        </w:tabs>
        <w:rPr/>
      </w:pPr>
      <w:r>
        <w:rPr>
          <w:vanish/>
          <w:sz w:val="16"/>
          <w:szCs w:val="16"/>
        </w:rPr>
        <w:tab/>
      </w:r>
      <w:r>
        <w:rPr>
          <w:vanish/>
          <w:sz w:val="16"/>
          <w:szCs w:val="16"/>
          <w:lang w:val="en-US"/>
        </w:rPr>
        <w:t>Version 2, 20.03.2010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olker Grundmann </w:t>
        <w:tab/>
        <w:t>10.02.2010</w:t>
      </w:r>
    </w:p>
    <w:p>
      <w:pPr>
        <w:pStyle w:val="Heading1"/>
        <w:spacing w:before="0" w:after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List of full denominations of all waypoints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-1 RWP N-O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-10 UW2  Einspurbruecke Tiranafluss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-11 RWP S-W RVP A1K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-12 RWP N-O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-12a  RWP S-NW &amp;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-13 RWP S-W RVP A3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-13a &amp; Nord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-14 RWP W-SO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-14a RWP NO-NW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-15 RWP NW-O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-16 RWP S-W  Dammweg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-17 RWP O-SO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-17a RWP S-W Alternativ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-18 RWP N-W &amp; Sued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-19 # Hauptstr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-2 RWP S-W/RVP A1F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-20 RWP S-W  Uferkontakt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-21 RWP N-O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-22 RWP S-O &amp; Nord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-22a RWP Reserve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-22b RWP Reserve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-23  UW Terkuza Altbruecke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-24 RWP S-W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-24a UW Betonbruecke klein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-25 RWP NO-SO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-26 RWP N-W  Reservoir  Sued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-27 WP Wiesenweg Sued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-28 UW Bachsteg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-29 # Strassenquerung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-3 RWP N-W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-30 # 40 m versetzt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-31 RWP S-W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-32 RWP N-O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-33 &amp; Sued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-34 RWP S-O Moschee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-4 WP Vorplatz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-5 # xA5 Dalliu 4 m versetzt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-7 # xA4 Unaza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-8 UW Bahn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-9 RWP N-W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A-1 RWP N-W RVP A1B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A-2 RWP S-O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A-3 WP Wahl Nord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A-4 Weg-Pfad-Wechsel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A-5  WP Wahl Sued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A-6 UW Betonbruecke Koder Kullazit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B-1 RVP A1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B-2 RWP N-W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B-3 UW Furtpunkt 2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B-4 UW Furtpunkt 1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C-1 RVP A1A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F-1 RWP N-O Hausdurchfahrt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F-2 RWP S-O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F-3 RWP N-O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F-4 RVP A1 Nord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H-1 RWP S-O zur  Haengebruecke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H-2 UW Hangebruecke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H-3 RWP N-O Bahn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H-4 RWP S-W Bahn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H5  RWP N-O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H-6 RVP A1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K-1 AN  A3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K-10 RWP N-W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K-11 &amp; Nord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K-12 RWP S-O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K-13 # xA4 Unaza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K-14 RWP N-W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K-15 RWP S-O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K-16 RWP N-W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K-3 RWP S-W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K-4 UW1 Tiranafluss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K-5 RWP N-W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K-6 RWP N-O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K-7 RWP S-W &amp;  Süd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K-8 RWP S-O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K-9 RWP N-W nur Kartenfahrer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K-9a RWP S-O nur Kartenfahrer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2-1 RVP A1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2-10 RWP N-O # xA Transit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2-11 RWP N-S # xA Transit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2-12 RWP N-W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2-13 RWP SW Doppel-RWP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2-14 WP &amp; Nord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2-15 # xA3 Flughafenzubringer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2-16  UW Bachbruecke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2-17 RWP S-O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2-18 RWP S-W &amp; Nord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2-19 # xA1 E851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2-2 WP Engstelle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2-20 RWP N-O UW Bahn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2-21 # S-N versetzt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2-23 &amp; Nord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2-3 RWP NW-O Platzdreieck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2-4 # xA4 Unaza Nordseite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2-4a RWP NO-SO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2-5 RWP NO-NW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2-6 # AN Hospital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2-7 UW Bahn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2-8 UW Bahn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2-9 UW Bahn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2A-1 RVP A2 &amp; Sued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2A-2 RWP S-W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2A-3 RWP SW-SO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2A-4 RWP N-O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2A-5 RVP A2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2B-1 WP  Rondell Flughafen Tirana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2B-10 UW5 Flugh Sued 1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2B-11 RVP A2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2B-2 RWP N-O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2B-3 RWP S-W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2B-4 RWP N-O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2B-5 RWP S-W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2B-6 # AO xA Transit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2B-7 WP Sonderabkuerzung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2B-8 RWP N-W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2B-9 RWP S-O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2C-1 RVP A2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2C-2 WP Platz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2C-3 RVP  xA5 Sternkreuzung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2D-1 RVP A2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2D-2 RVP xA5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2E-1 RVP xA3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2E-2 WP Sonderpunkt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2E-3 UW Behelfsbruecke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2E-4 RWP N-W xA Transit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3-1 PP 880 Hm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3-10 RWP S-O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3-11 PP 190 Hm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3-12 RWP N-W Schule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3-2 RWP S-W AO Shtamapass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3-3 WP Abstieg N stark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3-4 RWP N-W Irrtumspunkt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3-5 WP steiniger Bereich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3-6 PP Sued  640 Hm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3-7 WP Schulgebaeude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3-8 UW Staumauer Nord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3-9 UW Betonbrücke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4-1 RWP N-NO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4-10 OZ RWP N-O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4-11  RWP W-SO PP 180 Hm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4-12 OZ PP 140 Hm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4-13 RWP S-W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4-14 UW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4-2 OZ Barkanesh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4-3 WP Ende Pflaster Sued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4-4 UW Tuerkenbruecke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4-5 PP OZ Kurcaj 280 Hm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4-6 RWP S-O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4-7 RWP S-O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4-8 WP Dammende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4-9 RWP NO-SO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A-0 RVP  Endpunkt aller Routen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B-1 RVP A2/B2 &amp; Sued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B-1 RVP A2Nord/B2Sued &amp; Sued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B-10 RVP A3/B3  OZ Noja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B-2 RWP Strassenwechsel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B-3 RVP A1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B-4 RVP B1 OZ Fushe Kruja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B-5 RVP  B1A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B-6 RVP A1A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B-7 WP  Anstiegsbeginn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B-8 RVP  B1B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B-9 RVP A3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1-3 OZ Mamuras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1-4 OZ Lac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1-5 AO Reservestrecke zu B3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1-6 AW xB Transit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1-6a # Autobahnzubringer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1-7 AO Rubik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1A-1 RVP  B1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1A-2 &amp; Ost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1A-3 RWP S-W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1B-1 RVP  B1B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1B-2 &amp; gut Nord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1B-3 &amp; gut Sued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1B-4 WP Anstiegsbeginn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1B-5 WP schwierig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1B-6 Auslevelung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2-1 AW Durres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2-10  UW Mat-Bruecke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2-11 RWP S-W Feldweg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2-12 RWP S-W Tale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2-13 RWP N-O  Strandweg  Sued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2-14  B Stauwerk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2-15 UW Bruecke Hauptkanal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2-16  RWP N-W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2-17  RWP S-O AW Vain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2-18 UW Drin-Bruecke 2 Unterquerung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2-19 UW Zentrumsbeginn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2-2  UW Betonbrücke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2-3  WP Dammbeginn Nord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2-4  UW Betonbruecke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2-5 B Stauwerk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2-6  WP Suedende Ortslagen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2-7 AW Patok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2-8 &amp; Sued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2-9 RWP Brueckenauffahrt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2A-1 RVP B2 Sued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2A-2 # xB Transit schraeg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2A-3  RVP B2  Nord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3-1 RVP B1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3-2  RWP N-O &amp; Sued AS Wallfahrtkirche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3-3 RWP S-W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3-4 WP Nordende Extrembereich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3-5 TP 660 m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3-6 WP  Suedende Extrembereich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3-7 PP 760 m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3-8 TP 350 m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C-0 SVP OZ Lezha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1-1  RWP S-N (O)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1-10 UW Drin-Bruecke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1-11 #  Rollbahnkreuzung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1-12 UW Zogu-Bruecke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1-13 UW Schrottbruecke Gramsh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1-14 OZ Barballush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1-15 RWP S-W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1-16 RWP NW-SW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1-17 RWP NW-SW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1-18 WP Schieben Süd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1-19 UW Feldbruecke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1-2 RWP S-W RVP  C3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1-20 RWP S-W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1-21 RWP  S-O # versetzt 100 m HVA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1-22 RWP  N-W # versetzt 100 m HVA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1-23 RWP N-O RVP C4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1-24 RWP SW-NW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1-25  RWP S-O Wasserrohr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1-26 RWP NW-SW UW Drinbruecke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1-27 RWP N-SW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1-28 RWP N-SW Parkplatz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1-29 RWP S-NO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1-30 RWP SW-SO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1-31 RWP NO-NW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1-4 UW Bahn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1-5 RWP  N-O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1-6 RWP S-W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1-7  UW Drin-Bruecke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1-8 RWP N-O RVP C4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1-9 RWP S-W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1A-1 RVP C1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1A-2 UW Radbruecke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1A-3 UW Trockenfurt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1B-1 RWP S-W Radbruecke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1B-2 UW Radbrücke Lezha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1B-3 RWP N-O  Radbruecke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2-1 RVP C1 Alternativ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2-10 # Weg Koterr-Hajmel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2-11 WP Schmalpfad Sued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2-12 # Weg Pistull-Hajmel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2-12a UW Kanalbruecke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2-13 PP Huegelkopf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2-14 UW Furt 25 cm Geroell fest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2-15 RWP S-W # versetzt 300 m HVA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2-16 RWP NW-O # versetzt 300 m HVA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2-17 RWP SW-SO  Notvariante  Sued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2-18 RWP O-W  Zugang Süd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2-19 RWP W-SO Notvariante Nord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2-2 UW  Dammweg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2-20 WP Seitenwechsel  Bahndamm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2-21 RWP NW-SO Zugang  Nord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2-21a UW Langbruecke Kir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2-22 RWP N-S  Besichtigungsweg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2-23 # Unaza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2-24 RWP S-W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2-3 RVP C1 Normal UW Kanal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2-4 WP Unterhalb Damm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2-5 # Kallmet-Zufahrt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2-6 RWP SW-N  Nenshat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2-7 UW Trockenfurt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2-8 RWP N-S  zur Trockenfurt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2-9 RWP N-O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2A-1 RWP N-SW Hauptrollfeld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2A-2 RWP NW-SW Dorfende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2A-3 RWP NO-SO UW Bach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2A-4 # HVA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2A-5 RWP NW-NO UW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2A-6 RWP UW kleine Bruecke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2A-7 UW Doppelbettkanal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2A-8 RWP N-W OZ Koterr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2B-1 RWP  S-NW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2B-2 RWP  SW-SO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2C-1 RWP N-O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2C-2 RWP S-W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3-1 PP 109 m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3-2 &amp; Nord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3-3  UW Trockenbett Gjader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3-4  RVP  Nord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4-1 RWP N-W RVP xC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4-10 RWP S-W zum  Zentralplatz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4-11 RWP N-O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4-12 RWP S-W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4-13 RWP N-O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4-14 RWP NO-SO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4-15 RWP S-W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4-16 RWP N-O  UW Beton, schmal  nur Rad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4-17 WP Schmalpfad Nordende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4-18 RWP S-W Asfalt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4-19 Shortcut Sued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4-2 RWP S-W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4-20 RWP N-O Ende Asfalt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4-21 RWP S-O  Buna Damm West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4-22 Shortcut Nord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4-23 AO Luarz  &amp; West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4-24 WP Tastfahrt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4-25 RWP NW-SW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4-26 RWP NO-SO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4-27 RWP NO-SO Mauergasse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4-28 &amp;  West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4-29 OZ Pentar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4-3 RWP NW-NO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4-30 &amp; Ost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4-31  ANW Kirche Shirq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4-32 RWP S-O  &amp;  West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4-4 RWP SW-SO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4-5 PP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4-6 UW Bacs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4-7 RWP NO-SO  Dammweg Veliopa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4-8 WP auf Wiese fahren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4-9 B Stauwehr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D-0 SVP OZ Shkodra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-1 RWP S-W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-10  RWP N-W Grenze Stadtbereich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-11 UW Bahn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-12 RWP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-13 RWP N-W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-14 RWP S-O Strasse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-15 RWP N-W Strasse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-16 UW Kanal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-17 WP &amp; und Dorfende Sued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-18 RWP N-W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-19 RWP S-W Kanalweg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-2 RWP N-O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-20 B Kirche # Hauptweg &amp; West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-22 AW See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-23 # Zubringer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-24 WP Ende Breitweg Sued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-25 OZ Ktosh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-26 # Trockenbett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-27  RWP S-W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-28 RWP S-W OZ Demiraj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-29 RWP O-N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-3  RWP S-O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-30 UW Trockenbach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-31 RWP S-O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-32 RWP O-N RVP D1C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-33 # Trockenbachbett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-34 &amp;  Nord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-35  AW Badeplatz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-36 B Bauernhof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-37 RWP SW-SO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-38 RWP N-NW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-39 B Gehoeft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-4 RWP N-W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-40 RWP O-S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-41 RWP NW-SW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-42 RWP SW-SO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-43 AW Hafen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-43a AW Seeufer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-44 &amp; Sued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-45 RWP S-O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-46 UW Bahn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-47 RVP xD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-48  RVP GU AL-MNE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-5 # versetzt 30 m W  HVA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-6 # versetzt 30 m O HVA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-7 RWP S-O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-8 RWP N-W HVA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-9 RWP S-O HVA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A-1 RVP C1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A-10 # versetzt 200 m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A-11 # versetzt 200 m xD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A-12 RVP D1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A-2 RWP S-W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A-3 RWP S-W &amp; Nord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A-4 RWP S-O UW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A-5 RWP N-W UW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A-6 RWP S-O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A-7 RWP W-N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A-8 # Weg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A-9 RWP S-O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B-1 RVP D1 Sued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B-2 RWP S-W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B-3 RVP D1 Nord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C-1 RVP D1 Sued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C-2  UW Bahn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C-3 &amp; West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C-4 RWP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C-5 # Landweg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C-6 B Friedhof Nord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D-1 PP 60 m Huegel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D-2 RWP S-O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D-3 UW Trockenbach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D-4 RVP drei  Richtungen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D-5 RWP SW-SO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D-6 B Umspannwerk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D-7 RWP NW-NO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D-8 RWP  O-W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D-9 B Moschee RWP SW-SO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E-1 RVP D1 AN Theth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E-2 RVP xD4 AO Theth 2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F-1 RVP xD4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F-2  UW Tiefschlucht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F-3 RWP  Friedhof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F-4 RWP S-W &amp; Ost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F-5 RVP1 xD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F-6 RVP2 xD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G-1 RWP  N-O Hauptmoschee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G-2 RWP Nordende Boulevard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G-2a AO Mesi-Bruecke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G-3 RWP S-W  Bergrand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G-4 RWP O-S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G-5 # versetzt Trockenbach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H-1 RWP vor  UW Bahn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H-2 # Trockenbachbett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H-3 # versetzt 70 m West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H-4 # versetzt 70 m Ost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H-5 RVP D1 Sued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xA10-1 A Einbahnstrasse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xA1-1 # O-W zur A2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xA-11 RWP S-O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xA-12 UW Strassenbruecke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xA-13 RWP N-O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xA-2 Hochbruecke Tirana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xA-3 UW3 Hauptbruecke Tirana-Fluss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xA-5 UW Hochbruecke  Fushe Kruja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xA-6 RVP A1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xB1 AO zur Autobahn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xC-2 Transfer 2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xC-3 Transfer 3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xC3-1 AW Velipoja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xC-4 Transfer 4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xC-5 Transfer 5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xD-1 AO Theth 1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xD1-1 RVP xD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xD-2 AO D1H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xD2-1 # xD1 Unaza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A B Skanderbeg-Platz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A U Brama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A U TR Casablanca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A U TR Riviera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A U TR Union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A1 WP Brueckenbau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A2 U Gjuetise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A2A B Kastell Preza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A2A Quelle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A3 B  Wasserfall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A3 Quelle 1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A3 Quelle klein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A4 B  Basar Kruja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A4 B Haftanstalt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A4 B Skanderbeg-Museum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A4 U  Grand, Klomidur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AB AS B Albanopoli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AB B Albanopoli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AB B Tekke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AB Qelle  noerdlich Noja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AB R Deutschland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AB U Napoli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AB U Nordpark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B U Arberia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B U Indri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B U Toni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B U Univers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B U Vellezerit Gjoka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B1 B  Rieselfelder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B1 U  Diplomat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B1 U  Europa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B1 U  Liss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B1 U Ambassador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B1 WP Bahnhof Lac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B2  U Fozoni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B2 B Basilika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B2 B Grossbunker Tala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B2 B Kirchenbau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B2 U  Talenti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B2 U Kesht Margarita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B2 U Sebastiano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B2 UW Fussgaengerbruecke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B3 B Fussballfeld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B3 Quelle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C1  B Rollfeldbruecke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C1 AW Camping Barballush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C1 B Kathol Kirche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C1 B Zusammenfl Drin-Gjader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C1 OZ Gramsh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C1 U Camping Barballush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C2 # Unaza-xC2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C2 AO Kirche Juban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C2 B  Kirche Juban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C2 B Fussgaengerzone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C2 B Kathedrale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C2 B Schule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C2 U Dea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C2 U Hasmegaj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C2 U Tradita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C2 UW Drinpassage Ost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C2A B  UW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C3 B Kirche Kallmet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C3 B Schoene Bruecke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C3 B Stahlskulpturen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C3 B Waldschlucht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C4  WP Damm zur  Kirche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C4 B Kirche Shirq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C4 U  Hotel London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D1 AO  Vermosh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D1 B Lokaler Badeplatz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D1 B Migjeni-Theater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D1 B Polizeiboothafen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D1 B Seezugang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ind w:right="14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D1 R Dardha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D1 R Uferrestaurant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D1G  B hist. Boulevard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D1G B Mesibruecke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xA4 B Hauptbahnhof Tirana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xC  B Lezha Rondell xB/xC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xC ANO Kukes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xC AO Bleimoschee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xC B Lezha Rondell xB/xC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xC2 AO Wall Gajtan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xC3 B Wall Gajtan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xD3 AW GU Muriqan hypoth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/>
      </w:pPr>
      <w:r>
        <w:rPr>
          <w:rFonts w:cs="Times New Roman" w:ascii="Times New Roman" w:hAnsi="Times New Roman"/>
        </w:rPr>
        <w:t xml:space="preserve">yxD3 WP GU Muriqan-Sukobin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Leerraum">
    <w:name w:val="Kein Leerraum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8:00:00Z</dcterms:created>
  <dc:creator>Grundmann</dc:creator>
  <dc:description/>
  <cp:keywords/>
  <dc:language>en-US</dc:language>
  <cp:lastModifiedBy>Grundmann</cp:lastModifiedBy>
  <dcterms:modified xsi:type="dcterms:W3CDTF">2010-03-20T09:45:00Z</dcterms:modified>
  <cp:revision>7</cp:revision>
  <dc:subject/>
  <dc:title/>
</cp:coreProperties>
</file>